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0. novembra 2015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.c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 </w:t>
      </w:r>
    </w:p>
    <w:p>
      <w:pPr>
        <w:pStyle w:val="Normal"/>
        <w:jc w:val="both"/>
        <w:rPr/>
      </w:pPr>
      <w:r>
        <w:rPr>
          <w:b/>
          <w:sz w:val="24"/>
        </w:rPr>
        <w:t xml:space="preserve">berie na vedomie  </w:t>
      </w:r>
      <w:r>
        <w:rPr>
          <w:sz w:val="24"/>
        </w:rPr>
        <w:t>informáciu  o  plnení  uznesenia z X. zasadnutia  Miestneho zastupiteľstva   Mestskej časti  Košice–Sídlisko  KVP  zo  dňa  22.09.2015  a </w:t>
      </w:r>
      <w:r>
        <w:rPr>
          <w:sz w:val="24"/>
          <w:szCs w:val="24"/>
        </w:rPr>
        <w:t xml:space="preserve"> prehľad  o   stave   plnenia   uznesení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z predchádzajúcich  zasadnutí MieZ so stavom k 10.11.2015 takto :</w:t>
      </w: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a) zaraďuje uznesenia číslo  95, 96, 97, 98 a 99 zo dňa 22.09.2015 medzi splnené úlohy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 zaraďuje uznesenie č. 88 v bode 2 a 3 zo dňa 22.09.2015 a uznesenie č. 100 zo dňa             </w:t>
        <w:tab/>
        <w:t xml:space="preserve">22.09.2015 medzi úlohy v plnení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Mária Gamcová, PhD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33:00Z</dcterms:created>
  <dc:creator>Dell GX620-04</dc:creator>
  <dc:description/>
  <cp:keywords/>
  <dc:language>en-US</dc:language>
  <cp:lastModifiedBy>Dell GX620-04</cp:lastModifiedBy>
  <dcterms:modified xsi:type="dcterms:W3CDTF">2015-11-04T13:20:00Z</dcterms:modified>
  <cp:revision>4</cp:revision>
  <dc:subject/>
  <dc:title/>
</cp:coreProperties>
</file>